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72/1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 xml:space="preserve">w niżej określonym zakresie </w:t>
      </w:r>
      <w:r>
        <w:rPr>
          <w:rFonts w:cs="Arial" w:ascii="Arial" w:hAnsi="Arial"/>
          <w:sz w:val="20"/>
          <w:szCs w:val="21"/>
        </w:rPr>
        <w:t>(podkreślić właściwe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- zdolności technicznych lub zawodowych (wykształcenie, kwalifikacje zawodowe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-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 xml:space="preserve">Wykonanie dokumentacji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projektowej pod nazwą „ Remont instalacji wodociągowej wody zimnej, ciepłej wody użytkowej oraz p.poż. w budynku Szkoły Podstawowej Nr 279 przy ul. Cyrklowej 1 w Dzielnicy Praga-Południe m.st. Warszaw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harakteru stosunku, jaki będzie łączył nas z wykonawcą 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7-08-31T08:29:00Z</dcterms:modified>
  <cp:revision>20</cp:revision>
  <dc:subject/>
  <dc:title/>
</cp:coreProperties>
</file>