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dokumentacj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rojektowej pod nazwą „ Remont instalacji wodociągowej wody zimnej, ciepłej wody użytkowej oraz p.poż.                                 w budynku Szkoły Podstawowej Nr 279 przy ul. Cyrklowej 1 w Dzielnicy Praga-Południe m.st. Warszawy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72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8-31T08:30:00Z</dcterms:modified>
  <cp:revision>9</cp:revision>
  <dc:subject/>
  <dc:title>Załącznik nr 9 do SIWZ</dc:title>
</cp:coreProperties>
</file>